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..…/KU/2019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/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Bc. Petr Fiala, mobil: 602 188 577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II/209 Loket, ul. Nádražní – oprava odvodnění a povrchu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..…./ODO/2019 na silnici č. II/209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8,4 x 0,05 x 2,50 = 6,05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94,00 x 0,05 x 2,50 = 261,75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elkem = 267,80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</w:t>
      </w:r>
      <w:r>
        <w:rPr>
          <w:rFonts w:cs="Garamond" w:ascii="Garamond" w:hAnsi="Garamond"/>
          <w:b/>
        </w:rPr>
        <w:t>vytěžení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á cena pro předpokládané množství 328,75 t vytěžené obalované směsi činí: 25.441,0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  <w:r>
        <w:rPr>
          <w:rFonts w:cs="Garamond" w:ascii="Garamond" w:hAnsi="Garamond"/>
          <w:i/>
          <w:sz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František Malár</cp:lastModifiedBy>
  <cp:lastPrinted>2016-01-18T09:22:00Z</cp:lastPrinted>
  <dcterms:modified xsi:type="dcterms:W3CDTF">2019-04-17T07:34:00Z</dcterms:modified>
  <cp:revision>58</cp:revision>
  <dc:subject/>
  <dc:title>Kupní smlouva</dc:title>
</cp:coreProperties>
</file>